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ГНАЛЬНАЯ КАРТОЧ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несовершеннолетнег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О___________________________________________________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рождения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живающего по адресу___________________________________________________________</w:t>
      </w:r>
    </w:p>
    <w:p>
      <w:pPr>
        <w:pStyle w:val="Normal"/>
        <w:spacing w:lineRule="auto" w:line="24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дагогу-психологу   МБОУ «СОШ №5»  Блиновой З.М.</w:t>
      </w:r>
    </w:p>
    <w:p>
      <w:pPr>
        <w:pStyle w:val="Normal"/>
        <w:spacing w:lineRule="auto" w:line="24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_»__________________20___г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__________________________________________________________________________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обследования жилищно-бытовых условий, медицинского осмотра ребенка, учебного процесса и т.д.)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становлено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i/>
        </w:rPr>
        <w:t>(коротко излагается суть дела, санитарное состояние жилища, состояние здоровья детей, имеются ли следы насилия, отклонения от норм поведения, проблемы в семье, классном коллективе, в обучении и т.д.)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емье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состав семьи, количество детей. социальный статус семь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лоупотребляют ли совершеннолетние члены семьи алкогольной и спиртосодержащей продукцией, пивом и напитками изготовленными на его основе, употребляют ли наркотические средства, психотропные или одурманивающие вещества 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ют ли несовершеннолетние алкогольную и спиртосодержащую продукцию, пиво и напитки, изготовленные на его основе, психотропные и одурманивающие вещества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од для обращения за помощью______________________________________________________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ь лица, составившего сигнальную карту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  <w:tab/>
        <w:tab/>
        <w:tab/>
        <w:t>____________________________________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</w:t>
        <w:tab/>
        <w:tab/>
        <w:tab/>
        <w:tab/>
        <w:tab/>
        <w:tab/>
        <w:tab/>
        <w:tab/>
        <w:t>долж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42:00Z</dcterms:created>
  <dc:creator>root</dc:creator>
  <dc:description/>
  <cp:keywords/>
  <dc:language>en-US</dc:language>
  <cp:lastModifiedBy>root</cp:lastModifiedBy>
  <dcterms:modified xsi:type="dcterms:W3CDTF">2016-09-08T07:43:00Z</dcterms:modified>
  <cp:revision>2</cp:revision>
  <dc:subject/>
  <dc:title>СИГНАЛЬНАЯ КАРТОЧКА</dc:title>
</cp:coreProperties>
</file>